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2822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31486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95677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1010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9704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20650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61432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2407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7685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1791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1930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85260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8112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492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4432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