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78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20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71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86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1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71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49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4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6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050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12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17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49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8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64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7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