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824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7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206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863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935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489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19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818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299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552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294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386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750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