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1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67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859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332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086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702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424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294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050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63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02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307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32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890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053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