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781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1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658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110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99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937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034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466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782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778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850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517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04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17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38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51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17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