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125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934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412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10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927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871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486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777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946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298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60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532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176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