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8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29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458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1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9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546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70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5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955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20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17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5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06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48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775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