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4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68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54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65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300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66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8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53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27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90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2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13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16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346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1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41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03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