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382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121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66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007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629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64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050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689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60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367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0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708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774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