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10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772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116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543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79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206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850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76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250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36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565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058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435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672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439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