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71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81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227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923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39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587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519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8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772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179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792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257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426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435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852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277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420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