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917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91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28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22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85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4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799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45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73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772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45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04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41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