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387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40093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16343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7764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10278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40075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2336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56999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26617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5575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0050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2237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06045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0235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52881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