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004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7384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353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191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752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7992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151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769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219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6357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473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740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963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552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5740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8084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895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