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291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786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327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0502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20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7078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749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2691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7984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6290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272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693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5810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