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0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062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23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615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57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068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79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86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859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42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14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847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590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202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99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