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56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54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52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698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42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4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934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54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36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2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72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6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9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30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412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1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2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