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23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607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073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92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030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35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921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954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420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657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520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12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435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