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150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69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985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35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11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25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45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714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088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077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555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358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2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81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41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