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334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7198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9728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3984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6435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9898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28981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378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44719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9610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584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222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91098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8824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6052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90670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1505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