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85451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29374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