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733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273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420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419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56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483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115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804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18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7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01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663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663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722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469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