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4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520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9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856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506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76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25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411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749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5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06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160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7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505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69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113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91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