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731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566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345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535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902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677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971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871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762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099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054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133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713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