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3933305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8517744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