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03663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6619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75912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43398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65481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29101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72803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91877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69535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25338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95525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10023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28327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36765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72146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