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57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660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32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423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334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56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89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13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382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18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62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4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4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396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47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789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2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