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827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30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15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69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863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17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88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840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58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87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07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13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60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