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5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46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77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5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37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84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98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46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07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68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37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81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47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37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