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081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528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891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64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707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440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392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9058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826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0696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052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649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053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524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2598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878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796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