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514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25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121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350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875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97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91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563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349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342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287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07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579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