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86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636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40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65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039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8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001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386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168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281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730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50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43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