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94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198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08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805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023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124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999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43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290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569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662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720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745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885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250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754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110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