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98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88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261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688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93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74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277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98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97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047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140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620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17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53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91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