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81893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30125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63804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64299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71772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35842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71502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18765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74071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69747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78781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29285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75400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