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03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1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670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764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32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11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94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59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00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51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662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573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226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89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