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18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698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2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7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236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574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824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147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302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42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41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890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23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473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390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028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593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