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69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747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805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395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758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707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21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640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32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955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169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42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603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861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16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