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06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95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31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58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78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524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94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71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0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00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1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87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69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