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05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44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2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6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38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75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0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60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68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14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45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086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03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404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71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20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