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3217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8035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3517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3946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8941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8609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5238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432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2369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6605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641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081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90822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2437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7913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9654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5121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