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0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7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70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039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65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1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017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0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9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86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6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6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96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