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13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955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560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87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64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305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196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329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53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3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16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53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4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73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09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