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460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535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504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750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295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998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354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346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05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715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444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044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620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130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490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