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611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898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06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676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402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982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620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422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771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03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846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444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08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227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193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022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46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