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7258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031195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694819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636824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680268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311585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812650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916415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220238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880374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77248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55417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676107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58308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289776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68141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310672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