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551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592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132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068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3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687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177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164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38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726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228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00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82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