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79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4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58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87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845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88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70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26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09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64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05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44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60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245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87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