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9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3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2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114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6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34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37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14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1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2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2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7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51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