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459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215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330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213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810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166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516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249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479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9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83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928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743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529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324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69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