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792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473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952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2247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0373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8645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4447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02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9119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7216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422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2104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310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697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776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