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868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951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8911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5240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749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473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7561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7954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8328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3714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433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017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4339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