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02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707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88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006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809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73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61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858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951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365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328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661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513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390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473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240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332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