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763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2556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940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624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466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1008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0939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548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5714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5686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215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27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273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