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3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32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661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42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6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89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138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75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41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86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78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64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70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43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68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