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73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60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93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4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310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55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72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16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5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54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0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49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02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