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135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450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941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253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77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46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45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730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633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423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28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142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488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04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552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330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70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