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54238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49031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