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46268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21463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02275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13268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02457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36196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43430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76945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80459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77430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29446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81436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44852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27131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48136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