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27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74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22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36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84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8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417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3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15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646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156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18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49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94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