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877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224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755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55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5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169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948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761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600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104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215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480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895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