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37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72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86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7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99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88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83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65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107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1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6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01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84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629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022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29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318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