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26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64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32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16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3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145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246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19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72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410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98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140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49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