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013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4990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474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794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3884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691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8868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6313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1958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2157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257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206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4056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