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690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420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204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209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73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388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657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751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108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990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803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113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988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409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629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