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220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521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669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966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809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802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022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068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144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029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368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32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121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175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055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967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213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