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246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2263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494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294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0717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1113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786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9563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5438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9068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067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3833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7474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9806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0336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