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058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726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80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696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08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558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368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619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198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628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160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362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570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156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23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318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034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