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93287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86893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15179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288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04327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70873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28098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78981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4075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89567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62499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41105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5225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4869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6637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