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1482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57251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4956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9618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7874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1914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06181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3264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86283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47279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84552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1367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29567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