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73947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186420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731224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232673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428379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014651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533923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866452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226267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773443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912630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40743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206241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028598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781311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