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2003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9108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988407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42117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5313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69731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6881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742765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7537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62701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26449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34692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36381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