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2244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64186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03016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7099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970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495459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2843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6796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5426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74778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925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88288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6015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0569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51606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7871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9065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