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156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7801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4771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01759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51403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84874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789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62036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74927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89418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639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6533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721149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0880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453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18409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462712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