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45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660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040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594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634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912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855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31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3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137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597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935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35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225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085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799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57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