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14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12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477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83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344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36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715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489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89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395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252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339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241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