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6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49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324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76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40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73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664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6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723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6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24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7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73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