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123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6465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249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963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290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334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782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2245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728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801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239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167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217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3985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516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