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06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812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49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22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592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27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248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66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729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55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2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298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91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20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