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160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17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7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1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2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48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14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75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79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5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24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7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38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94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06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72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99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