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100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918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842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229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723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133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409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881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049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62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258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221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112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254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296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824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414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