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67811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78532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84725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71436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15750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7205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4515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92029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77444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16056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24964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16075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6030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