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9728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7065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2477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6579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36910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5203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8106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9609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7259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8429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5709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4276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1338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7787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1112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