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045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472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06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383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715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09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359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430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26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298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232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26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79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296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800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