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56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27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7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459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35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0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85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03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0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8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7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72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10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430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16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1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