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936509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6675876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3518073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398742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1491520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9660316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7852413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8320960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2582669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9653501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5274107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803231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7287051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