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12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4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46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8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400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04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4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035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59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04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54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44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444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7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468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