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18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166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953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197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779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168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080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399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664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549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209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680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666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8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124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757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934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