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85842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54566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99287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00395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98536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6202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12633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37585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98833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56666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30091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69955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29210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