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5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49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937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092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82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229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68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54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84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595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016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56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4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70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