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833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706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631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327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018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872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778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062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9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589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355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1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528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823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930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122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120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