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1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07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08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56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96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213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09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98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414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02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93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8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40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