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575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611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857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256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440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404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234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7498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675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234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228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297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036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93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054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