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3950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8145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27469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74478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93679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50647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9754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3639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2982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0526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6882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15461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67592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89282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6041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10841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783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