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761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96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939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967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590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377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099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483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155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246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200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398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341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