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303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0591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6879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9556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085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22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3942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117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5564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6118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9349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7361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5107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7069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3279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